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нина Елена Александр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СОШ №3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 юных филологов «Грамоте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МК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Цель</w:t>
            </w:r>
            <w:r>
              <w:rPr/>
              <w:t>: повышение  интереса к русскому языку через  использование занимательного материал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Задачи</w:t>
            </w:r>
            <w:r>
              <w:rPr/>
              <w:t xml:space="preserve">: развивать  познавательный  интерес и творческие  способности учащихся; совершенствовать умения работать в группах; воспитывать уважительное отношение  к русскому языку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 представляет собой методическую разработку внеурочного мероприятия по русскому языку для учащихся 7 класса. Данная разработка позволит учащимся реализовать свои творческие и интеллектуальные способност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ина В. В.Веселая грамматика. - М.:Знание,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42:00Z</dcterms:created>
  <dc:creator>Августина</dc:creator>
  <dc:description/>
  <cp:keywords/>
  <dc:language>en-US</dc:language>
  <cp:lastModifiedBy>Customer</cp:lastModifiedBy>
  <dcterms:modified xsi:type="dcterms:W3CDTF">2012-02-16T06:11:00Z</dcterms:modified>
  <cp:revision>17</cp:revision>
  <dc:subject/>
  <dc:title>Пояснительная записка</dc:title>
</cp:coreProperties>
</file>